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7.11.2018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54142366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2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7.11.2018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08739572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24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 xml:space="preserve">и документов, с учетом информации об уточненной потребности в средствах субсидии на компенсацию части платы граждан за коммунальные услуги </w:t>
        <w:br/>
        <w:t>в 2018 году, предоставленной исполнителями коммунальных услуг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3:32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11-27T09:34:00Z</dcterms:modified>
  <cp:revision>6</cp:revision>
  <dc:subject/>
  <dc:title> </dc:title>
</cp:coreProperties>
</file>